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701828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134561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445999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61267792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